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« Реконструкция ВЛ-0,4кВ от ТП Кр 904/100 с заменой на КТП»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Реконструкция ВЛ-0,4кВ от ТП Кр 904/100 кВа с заменой на КТП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»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с.Софьевка Кинель-Черкасский район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>Реконструкция ВЛ-0,4кВ от ТП Кр 904/100 с заменой на КТП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екта: 2021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30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 4*70+1*70+1*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100 кВА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1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2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Кр 904/100кВа с заменой на КТП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021 г. – реконструкция 0,30 км линий, </w:t>
      </w:r>
      <w:r>
        <w:rPr>
          <w:rFonts w:cs="Times New Roman" w:ascii="Times New Roman" w:hAnsi="Times New Roman"/>
          <w:sz w:val="24"/>
          <w:szCs w:val="24"/>
        </w:rPr>
        <w:t>-  стоимость 85 млн. руб. (без НДС)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. Замена на КТП 6/04 кВ 100 кВА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5:29:00Z</dcterms:modified>
  <cp:revision>5</cp:revision>
  <dc:subject/>
  <dc:title/>
</cp:coreProperties>
</file>